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7lPu6wjRk4SEosSWyhHcf/bB7Lrzru3MF8dxJ2us6NB4R7ROouzHS5fn7C6BAwi11gBPqE
jcvf+3IUHhT7+MJrbaLPzjNOKOFM8CmyngKXvm0MTCR17DTtNW7gxMW+4DYii13rhF5g/rsN
dsU/LxcgySF5Nhy3tbYDgq79Pwjyh/FoX/7VupMsujzDlcfOTWuG6UxiXUL3K9Os1PTAtRUR
KhkToZ6VKp+lJivdfm</vt:lpwstr>
  </property>
  <property fmtid="{D5CDD505-2E9C-101B-9397-08002B2CF9AE}" pid="3" name="_2015_ms_pID_7253431">
    <vt:lpwstr>cqyRxxO+nW6NVmtOoT/T0RB2zXKAAXiUP162A7aHZ6soUqI2vMLjuq
FJh7GiUMphoaPnLIdiOiqoNFTRAx7qGVmnFmPXsC10VW3LW2KX9WHm3nXwtx915TZ+eJbi7+
D1WI9KZpwm+YENMN69o++jU3fAIa8MOwEgQZDbfycQZjVCQQMWW0yXy6pS231xkdxpf9xzRx
WyxxQWZzZvOEZjFcZDZYLCreQ4JaPboVy1+J</vt:lpwstr>
  </property>
  <property fmtid="{D5CDD505-2E9C-101B-9397-08002B2CF9AE}" pid="4" name="_2015_ms_pID_7253431_00">
    <vt:lpwstr>_2015_ms_pID_7253431</vt:lpwstr>
  </property>
  <property fmtid="{D5CDD505-2E9C-101B-9397-08002B2CF9AE}" pid="5" name="_2015_ms_pID_7253432">
    <vt:lpwstr>p39An7y5b3RS+0M4Ed+lhFwgkx4TB4NtFKRY
XT6mPWOuKUNRrOlQzvawwpFG4hi8FfgQ7BVHUE7jPXKnLVPMg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